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蜜蜂為什麼不見了？</w:t>
      </w:r>
    </w:p>
    <w:p>
      <w:pPr>
        <w:pStyle w:val="Normal"/>
        <w:rPr/>
      </w:pPr>
      <w:r>
        <w:rPr/>
        <w:t xml:space="preserve">2010-05-05 22:17 </w:t>
      </w:r>
      <w:r>
        <w:rPr/>
        <w:t>｜迴響：</w:t>
      </w:r>
      <w:r>
        <w:rPr/>
        <w:t>7</w:t>
      </w:r>
      <w:r>
        <w:rPr/>
        <w:t>｜點閱：</w:t>
      </w:r>
      <w:r>
        <w:rPr/>
        <w:t>3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糧食價格和蜜蜂不見了，兩個事情有關係嗎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原來人類的所有餐飲食材中，有三分之一以上來自於由昆蟲授粉的植物，這一千多種作物中，百分之八十以上需要蜜蜂幫忙傳播花粉，而這些年全世界的蜂群預估少了十分之一，尤其在美國加拿大地區，這兩年大批蜂群神秘消失</w:t>
      </w:r>
      <w:r>
        <w:rPr/>
        <w:t>(</w:t>
      </w:r>
      <w:r>
        <w:rPr/>
        <w:t>也就是在蜂巢附近沒有看見蜜蜂的屍體，換句話說，蜂群離巢採蜜後就失蹤，沒有飛回巢</w:t>
      </w:r>
      <w:r>
        <w:rPr/>
        <w:t>)</w:t>
      </w:r>
      <w:r>
        <w:rPr/>
        <w:t>。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導致蜜蜂死亡的原因一般而言，除了原本就存在的自然因素，如病菌感染，天敵捕食或風災等自然災害，真正能影響族群數量的原因還是人為因素，比如使用農藥</w:t>
      </w:r>
      <w:r>
        <w:rPr/>
        <w:t>(</w:t>
      </w:r>
      <w:r>
        <w:rPr/>
        <w:t>盲目且大量的使用</w:t>
      </w:r>
      <w:r>
        <w:rPr/>
        <w:t>)</w:t>
      </w:r>
      <w:r>
        <w:rPr/>
        <w:t>、基因改造食品以及為了手機傳訊所架設的電磁波干擾等原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有研究顯示，</w:t>
      </w:r>
      <w:r>
        <w:rPr>
          <w:color w:val="FF0000"/>
        </w:rPr>
        <w:t>美國大約有四分之一的蜂群因農藥直接造成大量死亡，而種植基因作物的地區，蝴蝶數量少了三分之一，蜜蜂少了一半</w:t>
      </w:r>
      <w:r>
        <w:rPr/>
        <w:t>。可是，也有某些不使用農藥或基因改造作物的地區，蜜蜂仍大量消失，推估也許是附近有手機電磁波傳訊站，不知道是否因為這些電磁場的干擾影響了蜜蜂回巢的方位判斷，迷路無法返巢而消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不過，到底誰造成蜜蜂消失的真正兇手，至今還沒有確定，各國的科學家還在研究當中，我趁這個機會繼續跟她們說：「</w:t>
      </w:r>
      <w:r>
        <w:rPr>
          <w:color w:val="FF0000"/>
        </w:rPr>
        <w:t>若是蜜蜂死了，很多花因為沒有傳粉也死了，靠這些花的果實為生的動物也死了，吃這些動物的動物也死了</w:t>
      </w:r>
      <w:r>
        <w:rPr/>
        <w:t>…我們平常不在意的小小昆蟲，對於自然資源以及其他生物造成多大的影響啊！一個生態系統的穩定度與他的複雜性有直接的關係。一個群落中，若共存的生物種類愈多，表示生物種類間的關連愈多，對大自然的改變，以及突發災變的抗拒力或適應性也就愈大。因此，保持生物多樣性，對整體地球生態以及人類生存都是非常重要的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看到她們兩個若有所思的表情，我接著問她們：「蜜蜂不見了對世界有那麼大的影響，那麼，假如人類在很短的時間之內完全消失了，對世界會有多少影響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寶很篤定的回答：「我猜完全沒有影響。」</w:t>
      </w:r>
      <w:r>
        <w:rPr/>
        <w:t>B</w:t>
      </w:r>
      <w:r>
        <w:rPr/>
        <w:t>寶接著回答：「人類只會消耗一切東西，看起來也沒有什麼物種非得靠人類才能存活下去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的確，曾有人針對這個問題做過研究，若人類像蜜蜂一樣神秘地失踪，只留下無數的人工建築與設施，世界會變成什麼樣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答案是，人類消失那一天，大自然會立刻接手，開始拆除房舍，讓這些人工物從地球表面消失，幾乎毫無例外，雖然我們實在很難想像，現代城市這般堅固的龐然大物，有朝一日會整個被大自然吞噬，而且，大自然消滅人類千年文明所成就的一切，所需的時間可能遠比我們想的要短得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曾經發明小兒麻痺疫苗的科學先驅沙克博士曾經提出一個報告：「如果地球上的所有昆蟲全部都消失，那麼幾十年內，其他所有生物也將隨之滅絕，但是假如人類從地球上消失，其他所有生物會更加蓬勃發展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FF0000"/>
        </w:rPr>
        <w:t>沒有了人類，地球依舊會繼續存在，依然會水草豐美，生命繁盛，而且比人類這個物種存在時的世界，更加多采多姿</w:t>
      </w:r>
      <w:r>
        <w:rPr/>
        <w:t>。看起來對於地球來說，</w:t>
      </w:r>
      <w:r>
        <w:rPr>
          <w:color w:val="FF0000"/>
        </w:rPr>
        <w:t>人類是突然變異的惡性腫瘤細胞，不斷增生，破壞周遭的一切，極致擴張之餘，也會傷害甚至毀滅了自己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對於其他物種而言，人類是無所不吃，無所不用，以強大的智慧與工具，超乎一切生物食物鏈的彼此依存關係，但是人類這些文明的進展與精密的社會結構，只要缺少了石油，少了石化燃料，少了電力，現代的城市就難以維持，人類生活也將回到工業革命以前的時代，若要是連木材、煤炭都成為非常稀罕的東西時，人類的生存、文明的存續就有問題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從蜜蜂神秘消失的事件，可以讓我們謙虛地重新看待這個世界，瞭解各種食物鏈串起了地球的生命之網，人類只是整個生命之網的一股絲線，若是因為我們的短視近利或因不當物質文明的發展而減絕了物種，讓這張生命之網有了破洞，我們人類也將身受其害，因為各種生命之間是環環相扣，休慽與共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43:00Z</dcterms:created>
  <dc:creator>stanley</dc:creator>
  <dc:description/>
  <cp:keywords/>
  <dc:language>en-US</dc:language>
  <cp:lastModifiedBy>stanley</cp:lastModifiedBy>
  <dcterms:modified xsi:type="dcterms:W3CDTF">2011-01-03T08:48:00Z</dcterms:modified>
  <cp:revision>4</cp:revision>
  <dc:subject/>
  <dc:title>蜜蜂為什麼不見了？</dc:title>
</cp:coreProperties>
</file>