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地球磁場會影響生物行為？</w:t>
      </w:r>
    </w:p>
    <w:p>
      <w:pPr>
        <w:pStyle w:val="Normal"/>
        <w:rPr/>
      </w:pPr>
      <w:hyperlink r:id="rId2">
        <w:r>
          <w:rPr>
            <w:rStyle w:val="InternetLink"/>
          </w:rPr>
          <w:t>http://ykfy.5d6d.com/thread-660-1-1.html</w:t>
        </w:r>
      </w:hyperlink>
    </w:p>
    <w:p>
      <w:pPr>
        <w:pStyle w:val="Normal"/>
        <w:rPr/>
      </w:pPr>
      <w:hyperlink r:id="rId3">
        <w:r>
          <w:rPr>
            <w:rStyle w:val="InternetLink"/>
          </w:rPr>
          <w:t>http://202.177.26.103/viewthread.php?tid=25462&amp;extra=page%3D1</w:t>
        </w:r>
      </w:hyperlink>
    </w:p>
    <w:p>
      <w:pPr>
        <w:pStyle w:val="Normal"/>
        <w:rPr/>
      </w:pPr>
      <w:r>
        <w:rPr/>
      </w:r>
    </w:p>
    <w:p>
      <w:pPr>
        <w:pStyle w:val="Normal"/>
        <w:rPr/>
      </w:pPr>
      <w:r>
        <w:rPr/>
        <w:t>在許多生物體內，包括人類在內，其體內都存在有感應地球磁場的細胞，這些細胞均曾被發現帶有磁性顆粒，這些顆粒由氧化鐵組成，被認為是感覺地球磁場，用以辨別方向的重要證據。</w:t>
      </w:r>
    </w:p>
    <w:p>
      <w:pPr>
        <w:pStyle w:val="Normal"/>
        <w:rPr/>
      </w:pPr>
      <w:r>
        <w:rPr/>
      </w:r>
    </w:p>
    <w:p>
      <w:pPr>
        <w:pStyle w:val="Normal"/>
        <w:rPr/>
      </w:pPr>
      <w:r>
        <w:rPr/>
        <w:t>科學家過去曾猜測，生物體內必定含有某些磁性物質，而該物質因受到地球磁場的影響，因此生物的行為，應該受磁場感應（例如：地球、高壓電塔、變電所）很大的影響。過去已知的資料是，候鳥及鮭魚每年長距離的遷徙，不論天候陰晴都能依循固定路線進行，這很可能是其體內的某種磁性物質與地球磁場為「路標」有很大的關連。當時雖然已發現生物體內存在磁性物質，但是無法更進一步地描述其磁性來源、確實位置，以及如何感應磁場的機轉。</w:t>
      </w:r>
    </w:p>
    <w:p>
      <w:pPr>
        <w:pStyle w:val="Normal"/>
        <w:rPr/>
      </w:pPr>
      <w:r>
        <w:rPr/>
      </w:r>
    </w:p>
    <w:p>
      <w:pPr>
        <w:pStyle w:val="Normal"/>
        <w:rPr/>
      </w:pPr>
      <w:r>
        <w:rPr/>
        <w:t>蜜蜂（</w:t>
      </w:r>
      <w:r>
        <w:rPr/>
        <w:t>Apis mellifera</w:t>
      </w:r>
      <w:r>
        <w:rPr/>
        <w:t>）也是很有方向感的生物，這可從其飛行和築巢的方式看出。但是長久以來，科學家也是找不到充分的磁性證據，用以解釋蜜蜂辨別方向的能力。今年七月一日出刊的國際著名期刊《</w:t>
      </w:r>
      <w:r>
        <w:rPr/>
        <w:t>Science</w:t>
      </w:r>
      <w:r>
        <w:rPr/>
        <w:t>》第</w:t>
      </w:r>
      <w:r>
        <w:rPr/>
        <w:t>95</w:t>
      </w:r>
      <w:r>
        <w:rPr/>
        <w:t>頁，刊載一篇「蜜蜂的磁受作用（</w:t>
      </w:r>
      <w:r>
        <w:rPr/>
        <w:t>Magnetoreception in Honeybees</w:t>
      </w:r>
      <w:r>
        <w:rPr/>
        <w:t>）」，首次明確指出，工蜂腹部的滋養細胞（</w:t>
      </w:r>
      <w:r>
        <w:rPr/>
        <w:t>trophocyte</w:t>
      </w:r>
      <w:r>
        <w:rPr/>
        <w:t>）內含有數顆直徑非常小的磁鐵顆粒（</w:t>
      </w:r>
      <w:r>
        <w:rPr/>
        <w:t>Iron granule</w:t>
      </w:r>
      <w:r>
        <w:rPr/>
        <w:t>），而每顆粒子內，又含有八千多個密集的「超順磁粒子」（</w:t>
      </w:r>
      <w:r>
        <w:rPr/>
        <w:t>superparamagnetic particle</w:t>
      </w:r>
      <w:r>
        <w:rPr/>
        <w:t>），他們同時進一步推論該磁鐵顆粒如何與神經細胞連繫、溝通，而影響蜜蠅的飛行。這一論文是由台灣清華大學生命科學研究所李家維教授指導博士班徐錦源研究生，共同完成的。</w:t>
      </w:r>
    </w:p>
    <w:p>
      <w:pPr>
        <w:pStyle w:val="Normal"/>
        <w:rPr/>
      </w:pPr>
      <w:r>
        <w:rPr/>
      </w:r>
    </w:p>
    <w:p>
      <w:pPr>
        <w:pStyle w:val="Normal"/>
        <w:rPr/>
      </w:pPr>
      <w:r>
        <w:rPr/>
        <w:t>該論文發現，滋養細胞是蜜蜂體內唯一含有磁鐵顆粒的細胞；而位於蜜蜂腹部的滋養細胞，負責滋養生殖器官的發育生熟。有些神經元的末端（軸突）與滋養細胞有所相連，循著軸突往上走，可以找到這些神經元連接著腹部神經索。根據李家維、徐錦源師生的實驗，這些帶有磁鐵性質的細胞，確實可以影響蜜蜂的神經系統，而導引蜜蜂飛行。</w:t>
      </w:r>
    </w:p>
    <w:p>
      <w:pPr>
        <w:pStyle w:val="Normal"/>
        <w:rPr/>
      </w:pPr>
      <w:r>
        <w:rPr/>
      </w:r>
    </w:p>
    <w:p>
      <w:pPr>
        <w:pStyle w:val="Normal"/>
        <w:rPr/>
      </w:pPr>
      <w:r>
        <w:rPr/>
        <w:t>科學家曾觀察到，蜜蜂喜歡「南北座向」的築巢方式；此外，如果在其身上綁上磁鐵，再將牠們釋放於數公里外，結果蜜蜂回巢的判斷力受到擾亂，無法正常地返回巢窩。這些現象引起生科界想進一步探索其中奧妙理由。根據徐錦源的論文指出，他們透過清大貴重儀器中心的協助，利用</w:t>
      </w:r>
      <w:r>
        <w:rPr/>
        <w:t>40</w:t>
      </w:r>
      <w:r>
        <w:rPr/>
        <w:t>萬電子伏特（</w:t>
      </w:r>
      <w:r>
        <w:rPr/>
        <w:t>eV</w:t>
      </w:r>
      <w:r>
        <w:rPr/>
        <w:t>）的「高解析穿透式顯微鏡」（</w:t>
      </w:r>
      <w:r>
        <w:rPr/>
        <w:t>HRTEM</w:t>
      </w:r>
      <w:r>
        <w:rPr/>
        <w:t>，</w:t>
      </w:r>
      <w:r>
        <w:rPr/>
        <w:t>high-resolution transmission electron microscopy</w:t>
      </w:r>
      <w:r>
        <w:rPr/>
        <w:t>）觀察分析，經放大</w:t>
      </w:r>
      <w:r>
        <w:rPr/>
        <w:t>180</w:t>
      </w:r>
      <w:r>
        <w:rPr/>
        <w:t>萬倍後，從繞射圖譜與傅立葉轉換的計算中，得到這些滋養細胞內的磁鐵顆粒數目，含量不到</w:t>
      </w:r>
      <w:r>
        <w:rPr/>
        <w:t>10</w:t>
      </w:r>
      <w:r>
        <w:rPr/>
        <w:t>個（平均</w:t>
      </w:r>
      <w:r>
        <w:rPr/>
        <w:t xml:space="preserve">8 </w:t>
      </w:r>
      <w:r>
        <w:rPr/>
        <w:t>個），而每一個顆粒核心處又平均含有</w:t>
      </w:r>
      <w:r>
        <w:rPr/>
        <w:t>8,500</w:t>
      </w:r>
      <w:r>
        <w:rPr/>
        <w:t>個超順磁粒子（但只占顆粒體積的</w:t>
      </w:r>
      <w:r>
        <w:rPr/>
        <w:t>13</w:t>
      </w:r>
      <w:r>
        <w:rPr/>
        <w:t>％）。經進一步計算後，可以求得：每粒超順磁粒子的直徑大小平均是</w:t>
      </w:r>
      <w:r>
        <w:rPr>
          <w:rFonts w:eastAsia="Times New Roman"/>
        </w:rPr>
        <w:t xml:space="preserve"> </w:t>
      </w:r>
      <w:r>
        <w:rPr/>
        <w:t>7.5</w:t>
      </w:r>
      <w:r>
        <w:rPr/>
        <w:t>毫微米（</w:t>
      </w:r>
      <w:r>
        <w:rPr/>
        <w:t>nm</w:t>
      </w:r>
      <w:r>
        <w:rPr/>
        <w:t>），體積大小是</w:t>
      </w:r>
      <w:r>
        <w:rPr/>
        <w:t>5.2×10-9</w:t>
      </w:r>
      <w:r>
        <w:rPr/>
        <w:t>毫升（</w:t>
      </w:r>
      <w:r>
        <w:rPr/>
        <w:t>ml</w:t>
      </w:r>
      <w:r>
        <w:rPr/>
        <w:t>）。這些遠小於任何已知單晶磁鐵的微小粒子，首次向世界明確地指出動物體內含有超順磁鐵，以及其形成、位置與大小體積。</w:t>
      </w:r>
    </w:p>
    <w:p>
      <w:pPr>
        <w:pStyle w:val="Normal"/>
        <w:rPr/>
      </w:pPr>
      <w:r>
        <w:rPr/>
      </w:r>
    </w:p>
    <w:p>
      <w:pPr>
        <w:pStyle w:val="Normal"/>
        <w:rPr/>
      </w:pPr>
      <w:r>
        <w:rPr/>
        <w:t>英國威爾斯大學的畢卡德（</w:t>
      </w:r>
      <w:r>
        <w:rPr/>
        <w:t>R. Pickard</w:t>
      </w:r>
      <w:r>
        <w:rPr/>
        <w:t>）認為，</w:t>
      </w:r>
      <w:r>
        <w:rPr>
          <w:color w:val="FF0000"/>
        </w:rPr>
        <w:t>影響蜜蜂行為的最重要因素是日照方向，比如說蜜蜂的搖擺飛舞，就是告訴同伴們依照日照方向作為指標，飛到最佳的採蜜場所。</w:t>
      </w:r>
      <w:r>
        <w:rPr/>
        <w:t>不過他也認為李家維師生的發現，對解釋蜜蜂的行為很重要，特別是蜜蜂在黑暗狀況下的行為表現，用磁鐵顆粒來尋求解釋將更為容易。</w:t>
      </w:r>
    </w:p>
    <w:p>
      <w:pPr>
        <w:pStyle w:val="Normal"/>
        <w:rPr/>
      </w:pPr>
      <w:r>
        <w:rPr/>
      </w:r>
    </w:p>
    <w:p>
      <w:pPr>
        <w:pStyle w:val="Normal"/>
        <w:rPr/>
      </w:pPr>
      <w:r>
        <w:rPr/>
        <w:t>至於磁鐵顆粒如何影響蜜蜂的神經系統，進而影響蜜蜂的行為呢？李家維和徐清源的解釋是：如果超順磁粒子受到外加磁場的影響而互相吸引，那麼含有超順磁粒子的磁鐵顆粒結構即會收縮在一起；反之，如果互相排斥，磁鐵顆粒則膨脹。蜜蜂可能就是經由這些超順磁粒子的排列方式所造成的收縮或膨脹，牽動細胞骨架（因磁鐵顆粒被細胞質內的細胞骨架所「懸吊」著），而將訊息經由神經細胞傳送到腦部，進而辨別方向。</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kfy.5d6d.com/thread-660-1-1.html" TargetMode="External"/><Relationship Id="rId3" Type="http://schemas.openxmlformats.org/officeDocument/2006/relationships/hyperlink" Target="http://202.177.26.103/viewthread.php?tid=25462&amp;extra=page%3D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3:57:00Z</dcterms:created>
  <dc:creator>stanley</dc:creator>
  <dc:description/>
  <cp:keywords/>
  <dc:language>en-US</dc:language>
  <cp:lastModifiedBy>stanley</cp:lastModifiedBy>
  <dcterms:modified xsi:type="dcterms:W3CDTF">2011-01-16T14:18:00Z</dcterms:modified>
  <cp:revision>2</cp:revision>
  <dc:subject/>
  <dc:title>地球磁場會影響生物行為？</dc:title>
</cp:coreProperties>
</file>